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94458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899903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